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</w:rPr>
      </w:pPr>
      <w:r>
        <w:rPr>
          <w:b/>
        </w:rPr>
        <w:t>Описание технического состояния объекта недвижимости (объекта незавершенного строительства) с кадастровым номером 46:02:010101:1532</w:t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6379"/>
      </w:tblGrid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Наименование параметра и (или) конструктивного(-ых) элемента(-ов) </w:t>
            </w:r>
            <w:r>
              <w:rPr>
                <w:b/>
              </w:rPr>
              <w:t>объекта недвижимости (объекта незавершенного строительства)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чение параметра и (или) техническое состояние конструктивного(-ых) элемента(-ов) </w:t>
            </w:r>
            <w:r>
              <w:rPr>
                <w:b/>
              </w:rPr>
              <w:t>объекта недвижимости (объекта незавершенного строительства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начала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</w:tr>
      <w:tr>
        <w:trPr>
          <w:trHeight w:val="31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решенное использование (назна</w:t>
              <w:softHyphen/>
              <w:t>че</w:t>
              <w:softHyphen/>
              <w:t>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ые коммун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блоки</w:t>
            </w:r>
          </w:p>
        </w:tc>
      </w:tr>
      <w:tr>
        <w:trPr>
          <w:trHeight w:val="19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ые панели</w:t>
            </w:r>
          </w:p>
        </w:tc>
      </w:tr>
      <w:tr>
        <w:trPr>
          <w:trHeight w:val="30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ерная по деревянной обрешетке</w:t>
            </w:r>
          </w:p>
        </w:tc>
      </w:tr>
      <w:tr>
        <w:trPr>
          <w:trHeight w:val="2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про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12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ые прое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32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зно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1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рев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14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екущем использов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ту проведения оценки объект не используется, так как не достроен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стройки, кв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ем, куб.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Фотографии объекта недвижимости (объекта незавершенного строительст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3915" cy="468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ind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widowControl w:val="false"/>
        <w:ind w:firstLine="284"/>
        <w:jc w:val="both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996180" cy="720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66" t="3849" r="10555" b="10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175" cy="896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96" t="3266" r="6424" b="11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52:00Z</dcterms:created>
  <dc:creator>Дмитрий Попов</dc:creator>
  <dc:description/>
  <cp:keywords/>
  <dc:language>en-US</dc:language>
  <cp:lastModifiedBy>user</cp:lastModifiedBy>
  <dcterms:modified xsi:type="dcterms:W3CDTF">2021-04-15T19:53:00Z</dcterms:modified>
  <cp:revision>98</cp:revision>
  <dc:subject/>
  <dc:title/>
</cp:coreProperties>
</file>